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sz w:val="26"/>
          <w:szCs w:val="26"/>
        </w:rPr>
        <w:t xml:space="preserve">Приложение № 3 к Постановлению 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от _______2025 г.  № ______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драздел 1.2. Мероприятия Подпрограммы 1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Подпрограммы 1 осуществляется посредством выполнения следующих мероприятий:</w:t>
      </w:r>
    </w:p>
    <w:p>
      <w:pPr>
        <w:pStyle w:val="ConsPlusNormal1"/>
        <w:ind w:firstLine="567"/>
        <w:jc w:val="both"/>
        <w:rPr/>
      </w:pPr>
      <w:bookmarkStart w:id="0" w:name="Par846"/>
      <w:bookmarkEnd w:id="0"/>
      <w:r>
        <w:rPr>
          <w:rFonts w:cs="Times New Roman" w:ascii="Times New Roman" w:hAnsi="Times New Roman"/>
          <w:sz w:val="28"/>
          <w:szCs w:val="28"/>
        </w:rPr>
        <w:t>а)</w:t>
      </w:r>
      <w:bookmarkStart w:id="1" w:name="Par847"/>
      <w:bookmarkEnd w:id="1"/>
      <w:r>
        <w:rPr>
          <w:rFonts w:cs="Times New Roman" w:ascii="Times New Roman" w:hAnsi="Times New Roman"/>
          <w:sz w:val="28"/>
          <w:szCs w:val="28"/>
        </w:rPr>
        <w:t xml:space="preserve"> Мероприятие 1.001 «Содержание общественных территорий Конаковского муниципального округа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ероприятие 1.002 «Обеспечение деятельности муниципальных бюджетных учреждений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ероприятие 1.003 «Организация и содержание мест захоронения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Мероприятие 1.004 «Проведение ремонтных работ и противопожарных мероприятий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192085038"/>
      <w:bookmarkEnd w:id="2"/>
      <w:r>
        <w:rPr>
          <w:rFonts w:cs="Times New Roman" w:ascii="Times New Roman" w:hAnsi="Times New Roman"/>
          <w:sz w:val="28"/>
          <w:szCs w:val="28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Normal"/>
        <w:ind w:firstLine="567"/>
        <w:jc w:val="both"/>
        <w:rPr/>
      </w:pPr>
      <w:bookmarkStart w:id="3" w:name="Par863"/>
      <w:bookmarkEnd w:id="3"/>
      <w:r>
        <w:rPr>
          <w:sz w:val="28"/>
          <w:szCs w:val="28"/>
        </w:rPr>
        <w:t>а) Мероприятие 2.001 «Ликвидация несанкционированных свалок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Мероприятие 2.002 «Обустройство и содержание мест по сбору ТКО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Мероприятие 2.003 «Уничтожение борщевика Сосновского на территории Конаковского муниципального округа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 Мероприятие 2.004 «Иные мероприятия по улучшению санитарного состояния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3 Подпрограммы 1 осуществляется посредством выполнения следующих мероприят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Мероприятие 3.001 «Обеспечение уличного освещения на территории Конаковского муниципального округа»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 Административное мероприятие 3.001 «Контроль за выполнением работ по обеспечению уличного освещения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4 Подпрограммы 1 осуществляется посредством выполнения следующих мероприятий: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  <w:lang w:eastAsia="ru-RU"/>
        </w:rPr>
        <w:t>Мероприятие 4.001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5 контейнеров в деревне Отроковичи Конаковского муниципального округа Тверской области)»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б) </w:t>
      </w:r>
      <w:r>
        <w:rPr>
          <w:bCs/>
          <w:sz w:val="28"/>
          <w:szCs w:val="28"/>
          <w:lang w:eastAsia="ru-RU"/>
        </w:rPr>
        <w:t>Мероприятие 4.002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5 контейнеров в деревне Заполок Конаковского муниципального округа Тверской области)»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) Мероприятие 4.003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2 контейнера в деревне Алексино Конаковского муниципального округа Тверской области)»;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) Мероприятие 4.004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2 контейнера в деревне Говорово и деревне Михалиха Конаковского муниципального округа Тверской области)»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) Мероприятие 4.005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2 контейнера в деревне Мыслятино Конаковского муниципального округа Тверской области)»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е) Мероприятие 4.006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2 контейнера в поселке 1-е Мая, ул. Нечаева, в районе д. 22 Конаковского муниципального округа Тверской области)»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ж) Мероприятие 4.007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3 контейнера в поселке 1-е Мая, ул. Набережная Конаковского муниципального округа Тверской области)»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з) Мероприятие 4.008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3 контейнера в деревне Поповское ул. Строителей Конаковского муниципального округа Тверской области)»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) Мероприятие 4.009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4 контейнера в деревне Синцово, в р-не дома 2 Конаковского муниципального округа Тверской области)»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) Мероприятие 4.010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4 контейнера в деревне Синцово, в р-не дома 100 Конаковского муниципального округа Тверской области)»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л) Мероприятие 4.011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5 контейнеров в деревне Курьяново Конаковского муниципального округа Тверской области)»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) Мероприятие 4.012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5 контейнеров в деревне Павельцево Конаковского муниципального округа Тверской области)»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) Мероприятие 4.013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5 контейнеров в деревне Дорино Конаковского муниципального округа Тверской области)»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) Мероприятие 4.014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3 контейнера в деревне Старое Мелково, ул. Заречная, в районе дома №37а Конаковского муниципального округа Тверской области)»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) Мероприятие 4.015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2 контейнера в деревне Харитоново, в районе дома 16 Конаковского муниципального округа Тверской области)»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) Мероприятие 4.016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3 контейнера в пгт. Радченко, ул. Сосновая, в районе дома №9 Конаковского муниципального округа Тверской области)»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) Мероприятие 4.017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4 контейнера в деревне Высоково Конаковского муниципального округа Тверской области)»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) Мероприятие 4.018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4 контейнера в деревне Ручьи Конаковского муниципального округа Тверской области)»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) Мероприятие 4.019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4 контейнера в деревне Сынково Конаковского муниципального округа Тверской области)»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bookmarkStart w:id="4" w:name="_Hlk192085038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ение каждого мероприятия Подпрограммы 1 оценивается с помощью показателей, перечень которых и их значения по годам реализации представлены в приложении к настоящей муниципальной программе. 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Samsung</cp:lastModifiedBy>
  <cp:lastPrinted>2024-06-14T14:06:00Z</cp:lastPrinted>
  <dcterms:modified xsi:type="dcterms:W3CDTF">2025-04-16T08:48:00Z</dcterms:modified>
  <cp:revision>181</cp:revision>
  <dc:subject/>
  <dc:title>О распределении обязанностей</dc:title>
</cp:coreProperties>
</file>